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1.    Circle the greatest frac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  4 hours and 15 minutes – 1 hour and 30 minutes =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hour(s) and _______________minute(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Times New Roman" w:ascii="Times New Roman" w:hAnsi="Times New Roman"/>
        </w:rPr>
        <w:t>3.    4 (y-3) =  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   4 x 3= 3 x  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 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 xml:space="preserve"> =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 xml:space="preserve">m </w:t>
      </w:r>
      <w:r>
        <w:rPr>
          <w:rFonts w:cs="Times New Roman" w:ascii="Times New Roman" w:hAnsi="Times New Roman"/>
        </w:rPr>
        <w:t>=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Write &lt; , &gt;, or 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    0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Show X=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2194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35pt" to="72.7pt,61.3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0162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75pt" to="252.7pt,59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0162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75pt" to="216.7pt,59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0162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75pt" to="180.7pt,59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0162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75pt" to="144.7pt,59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30162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75pt" to="108.7pt,59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3022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.75pt" to="341.95pt,41.7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  <w:sz w:val="32"/>
        </w:rPr>
        <w:t>10      11      12     13     14     15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Fill in the missing nu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32"/>
        </w:rPr>
        <w:t>1, 4, 9, ______, 25, 36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9.   3 years = ____________  month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 * </w:t>
      </w:r>
      <w:r>
        <w:rPr>
          <w:rFonts w:cs="Times New Roman" w:ascii="Times New Roman" w:hAnsi="Times New Roman"/>
          <w:i/>
        </w:rPr>
        <w:t xml:space="preserve">m </w:t>
      </w:r>
      <w:r>
        <w:rPr>
          <w:rFonts w:cs="Times New Roman" w:ascii="Times New Roman" w:hAnsi="Times New Roman"/>
        </w:rPr>
        <w:t xml:space="preserve">= 15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m </w:t>
      </w:r>
      <w:r>
        <w:rPr>
          <w:rFonts w:cs="Times New Roman" w:ascii="Times New Roman" w:hAnsi="Times New Roman"/>
        </w:rPr>
        <w:t>= 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(5)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47:00Z</dcterms:created>
  <dc:creator>FCSD</dc:creator>
  <dc:description/>
  <cp:keywords/>
  <dc:language>en-US</dc:language>
  <cp:lastModifiedBy>FCSD</cp:lastModifiedBy>
  <cp:lastPrinted>2011-03-03T10:43:00Z</cp:lastPrinted>
  <dcterms:modified xsi:type="dcterms:W3CDTF">2011-03-03T18:47:00Z</dcterms:modified>
  <cp:revision>2</cp:revision>
  <dc:subject/>
  <dc:title/>
</cp:coreProperties>
</file>